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70"/>
        <w:gridCol w:w="6664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aso de Uso: 1 – Enviar informações de lotes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ção Geral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Após o envio da mensagem pela LAPC ao SRCAE informando que existe um lote de mercadorias no depósito, passando também todos os dados dos pacotes correspondentes aos lotes entregues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res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LAPC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Esse caso de uso tem início após o funcionário da LAPC deixar o lote no balcão da RC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 Típic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LAPC envia os dados dos lotes de mercadoria e informações dos pacotes para RC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identifica que os novos dados dos lotes de mercadoria e informações dos pacotes foram enviadas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Inclui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(Aceitar lote)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** fim do caso de uso **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s Alternativos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há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70"/>
        <w:gridCol w:w="6664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aso de Uso: 2 – Aceitar Lote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ção Geral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Após a LPAC enviar os dados do lote, se dá a necessidade da crítica das informações, onde o SRCAE pode aceitar o lote ou não o lote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res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LAPC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Esse caso de uso tem início após o funcionário da LAPC deixar o lote no balcão da RC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 Típic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recebe solicitação para analisar os dados dos lotes de mercadoria e informações dos pacotes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faz a conferência dos dados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aceita pacote (dados OK)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cadastra os dados do pacote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informa cadastro efetuado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Inclui (Alterar status do pacote) passando o status do pacote para Triagem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envia mensagem a LAPC informando a aceitação do lote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s Alternativos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 1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asso 3 do curso normal de eventos: Sistema não aceita pacote (dados não OK)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istema envia mensagem a LAPC informando a não aceitação do lote.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70"/>
        <w:gridCol w:w="6664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Caso de Uso: 3 – </w:t>
            </w:r>
            <w:r>
              <w:rPr>
                <w:rFonts w:cs="Arial" w:ascii="Arial" w:hAnsi="Arial"/>
              </w:rPr>
              <w:t>Alterar status do pacote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ção Geral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 situação do pacote é mantida através da alteração do seu status, situação essa informada à medida que um pacote vai percorrendo as etapas de sua entrega. Essa atualização é feita desde o momento da recepção e triagem do pacote, até a sua entrega no destinatário final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res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LAPC, Entregador, Local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Esse caso de uso tem início quando da necessidade de alteração da situação do pacote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 Típic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solicita número do pacote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formado número do pacote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solicita novo status para o pacote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informado novo status do pacote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altera o status do pacote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informa sucesso da alteração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s Alternativos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há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70"/>
        <w:gridCol w:w="6664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Caso de Uso: 4 – </w:t>
            </w:r>
            <w:r>
              <w:rPr>
                <w:rFonts w:cs="Arial" w:ascii="Arial" w:hAnsi="Arial"/>
              </w:rPr>
              <w:t>Consulta histórico do pacote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ção Geral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do o usuário conectado ao site da RC deseja verificar o histórico e a situação atual do pacote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res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Cliente.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Esse caso de uso tem início quando o usuário deseja saber o histórico de um pacote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 Típic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solicita número do pacote ou o nome e CPF do cliente comprador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ente informa número do pacote ou o nome e CPF do cliente comprador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recupera e apresenta as informações do histórico do pacote, bem como seu status atual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luxos Alternativos</w:t>
            </w:r>
          </w:p>
        </w:tc>
      </w:tr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 1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so 2 do curso normal de eventos: Número ou o nome e CPF do cliente comprador não estão cadastrados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informa que o número do pacote ou o nome e CPF do cliente comprador não estão cadastrados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ta para o passo 1 do curso normal dos eventos.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7:44:00Z</dcterms:created>
  <dc:creator>João Carlos Brandão Morgado</dc:creator>
  <dc:description/>
  <dc:language>en-US</dc:language>
  <cp:lastModifiedBy>Luiz Antônio</cp:lastModifiedBy>
  <cp:lastPrinted>2002-04-06T12:22:00Z</cp:lastPrinted>
  <dcterms:modified xsi:type="dcterms:W3CDTF">2004-09-25T22:49:00Z</dcterms:modified>
  <cp:revision>25</cp:revision>
  <dc:subject/>
  <dc:title>Alterar status do pacote</dc:title>
</cp:coreProperties>
</file>